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76 Jazz-Funk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Танець№ Уч   A B C D E F G  1      2      3      4      5      6      7      8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9      7 6 8 8 7 8 7  -      -      -      -      -      -      4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6    6 2 4 5 6 4 2  -      -      -      4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2    4 1 1 2 1 1 1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5    8 8 6 7 8 6 8  -      -      -      -      -      -      -      7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0    5 7 5 4 5 7 4  -      -      -      -      5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3    1 3 7 1 3 3 3  -      -      6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3    2 5 3 6 2 2 6  -      -      4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4    3 4 2 3 4 5 5  -      -      -      5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498"/>
        <w:gridCol w:w="1497"/>
        <w:gridCol w:w="967"/>
        <w:gridCol w:w="2030"/>
        <w:gridCol w:w="1896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андіс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іт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зол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лак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итін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.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мараєв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669"/>
        <w:gridCol w:w="1667"/>
        <w:gridCol w:w="1074"/>
        <w:gridCol w:w="2261"/>
        <w:gridCol w:w="2112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андіс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іт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зол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лак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итін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мараєв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9:28:00Z</dcterms:created>
  <dc:creator>1</dc:creator>
  <dc:description/>
  <cp:keywords/>
  <dc:language>en-US</dc:language>
  <cp:lastModifiedBy>1</cp:lastModifiedBy>
  <dcterms:modified xsi:type="dcterms:W3CDTF">2025-12-21T09:15:00Z</dcterms:modified>
  <cp:revision>3</cp:revision>
  <dc:subject/>
  <dc:title>Всеукраїнські змагання з сучасних танців</dc:title>
</cp:coreProperties>
</file>